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901884992"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14678518"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1475142911"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485783681"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807912654"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1750882981"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723037656"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776886409"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964325504"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1485423377"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1244166864"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1679455181"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784251224"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1244291132"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213489717"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